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ТЕРСТВО ОСВІТИ І НАУКИ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РЕХІДНЕ УЧИЛИЩЕ ім. О.І. МАІНЕСКО ОН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о цикловою комісією                                            </w:t>
      </w: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___                                                      Заст. Начальника учил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_»_____________2014 р.                               _____________А.О.Чеб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циклової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В.М.Авдеенко                             «____» ___________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ерелік питань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Для підготовки до заліку з дисципліни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«Основи гідромеханіки»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для курсантів 2-го курсу  заочної форми навча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вивчає гідравлік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які основні частини ділиться гідравлік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вивчає гідростатик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вивчає гідродинамік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мається на увазі під терміном «рідина»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ще називають тіла знаходяться в рідкому стані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ще називають тіла, що знаходяться в газоподібному стані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називається рідиною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м відрізняється рідина від твердих тіл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 основні фізичні властивості рідин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щільність рідин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она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а формула щільності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і Ви знаєте вимірювання щільності або назвіть в чому вона вимірю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змінюється щільність зі збільшенням температур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ка речовина має найбільшу щільністю при t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ка щільність у дистильованої води при t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називається питомою вагою рідин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а одиниця вимірюванн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 і розшифруйте її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питомий об'єм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а одиниця вимірюванн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 і розшифруйте її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стисливість рідин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називають іноді стисливість рідин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коефіцієнт ізотермічного стисненн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 і розшифруйте її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називається величина зворотна коефіцієнту β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она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яких одиницях вона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ому дорівнює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 /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нестисливої рідин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відбувається з рідиною при збільшенні температур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термічний коефіцієнт розширенн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ін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 і розшифруйте її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яких одиницях вимірюється термічний коефіцієнт розширенн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ому дорівнює термічний коефіцієнт розширення при температурах 0-3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в'язкість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коефіцієнт динамічної в'язкості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він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 одиниці вимірювання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м в гідравліці характеризується в'язкість рідини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коефіцієнт кінематичної в'язкості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а формул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 одиниці вимірювання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показує динамічна в'язкість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ий (як називається) в'язкість, якою дуже часто користуються в практичних розрахунках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Що таке </w:t>
      </w:r>
      <w:r>
        <w:rPr>
          <w:sz w:val="28"/>
          <w:szCs w:val="28"/>
        </w:rPr>
        <w:t>ϻ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</w:t>
      </w:r>
      <w:r>
        <w:rPr>
          <w:rFonts w:cs="Tahoma" w:ascii="Tahoma" w:hAnsi="Tahoma"/>
          <w:sz w:val="28"/>
          <w:szCs w:val="28"/>
        </w:rPr>
        <w:t>ῖ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ідеальна рідин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визначають у віскозиметрі Engler `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 визначення в'язкості рідини в градусах Енглера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ерейти від в'язкості в градусах Енглера до коефіцієнта кінематичної в'язкості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ому вимірюється -   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Що використовується для перекладу умовної в'язкості, якщо її значення перевищує 16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-іншому можна позначити УВ (умова в'язкості)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що поділяються сили, що діють в рідині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, що відноситься до поверхневих сил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іть, що відноситься до масових сил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гідростатичний тиск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ідростатичний тиск має дві властивості. Назвіть їх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а одиниця вимірювання гідростатичного тиску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му дорівнює 1Па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значається атмосферний тиск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надлишковий тиск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значаєтьс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 надлишкового тиску і розшифруйте її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вакуум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о-іншому називається вакуум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іть формулу і розшифруйте її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таке абсолютний тиск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називається по-іншому надлишковий тиск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більше надлишковий тиск або абсолютний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 більше атмосферний тиск або тиск розрядження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можна по-іншому назвати гідростатичний тиск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Що таке серед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одинич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тиск на майданчик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іть формул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ому дорівнює сила тяжіння G горизонтального майданчика зануреного  у воду з майданчиком W і висотою h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ишіть формулу сили гідравлічного тиску. Розшифруйте її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ому рівні сили між собою, що діють на бічну поверхню циліндра зануреного в рідину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ишіть основне рівняння гідростатики. Розшифруйте його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о таке ρgh? Як вона називається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якому законі заснована дія гідравлічного преса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о таке η і чому він дорівнює в формулі для сили стискає вантаж для гідравлічного преса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ому дорівнює сила надлишкового тиску на плоску стінку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о називається центром тиску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 розташовується центр тиску зі збільшенням глибини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ому дорівнює необхідна товщина стінки труб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ому дорівнює і як позначається коефіцієнт запасу на корозію при розрахунку товщини труб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значення закону Архімеда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о таке підйомна сила? Її позначення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о таке центр водотоннажност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плавучість тіл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Напишіть формулу для визначення Архімедова си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Які три основні випадки плавання тіл Ви знаєт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відбувається з тілом при плаванні, якщо G = Pa? Що таке G, що таке P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відбувається з тілом при плаванні, якщо G &lt;P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відбувається з тілом при плаванні, якщо G &lt;P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Дайте визначення остій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Які випадки Ви знаєте в залежності від розташування центру водотоннажності і центру тяжінн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відбувається з тілом при крен, якщо центр ваги розташований нижче за центр водотоннажност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відбувається з тілом при крен, якщо центр ваги розташований вище центру водотоннажност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Як називається стан тіла, якщо центр ваги і центр водотоннажності збігаютьс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гідродинамік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Назвіть основні параметри руху рідин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гідродинамічний тиск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Які види руху рідини Ви знаєт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усталений рух рідин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несталого руху рідин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розуміють під рідкої часткою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траєкторія руху частинок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розуміють під потоком рідин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На які види потоку розрізняють рух за характеро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напірне рух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За рахунок чого виникає напірний тиск в трубопровод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безнапірні тиск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Дайте визначення струме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Назвіть середовища, якими можуть бути обмежені струменя з усіх сторі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називається витратою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Які витрати рідини Ви знаєте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об'ємний витрата? Назвіть його формулу і розшифруйте ї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масова витрата рідини? Назвіть його формулу і розшифруйте ї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Що таке ваговій витрата рідини? Назвіть його формулу і розшифруйте ї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Напишіть формулу залежності витрат, які Ви знаєте. Розшифруйте ї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Напишіть, чому дорівнює середня швидкість потоку. Розшифруйте ї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Дайте визначення середньої швидкості пот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 xml:space="preserve">Дайте визначення рівномірного руху рі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550" w:hanging="190"/>
        <w:rPr>
          <w:sz w:val="28"/>
          <w:szCs w:val="28"/>
        </w:rPr>
      </w:pPr>
      <w:r>
        <w:rPr>
          <w:sz w:val="28"/>
          <w:szCs w:val="28"/>
        </w:rPr>
        <w:t>Дайте визначення нерівномірного руху рі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Назвіть два режими руху рі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Опишіть принцип дії установки Рейнольд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/>
      </w:pPr>
      <w:r>
        <w:rPr>
          <w:sz w:val="28"/>
          <w:szCs w:val="28"/>
        </w:rPr>
        <w:t>Назвіть чотири фактори як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визначають режим руху рі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Що таке число Рейнольдса? Напишіть форм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Який режим руху рідини, якщо число Рейнольдса менше 2300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Який режим руху рідини, якщо число Рейнольдса більше 2300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/>
      </w:pPr>
      <w:r>
        <w:rPr>
          <w:sz w:val="28"/>
          <w:szCs w:val="28"/>
        </w:rPr>
        <w:t xml:space="preserve">Який режим руху рідини, якщо число Рейнольдса </w:t>
      </w:r>
      <w:r>
        <w:rPr>
          <w:sz w:val="28"/>
          <w:szCs w:val="28"/>
          <w:lang w:val="uk-UA"/>
        </w:rPr>
        <w:t xml:space="preserve">рівно </w:t>
      </w:r>
      <w:r>
        <w:rPr>
          <w:sz w:val="28"/>
          <w:szCs w:val="28"/>
        </w:rPr>
        <w:t>2300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Дайте визначення критичної швидк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Яке рівняння гідродинаміки встановлює зв'язок між швидкістю і тиском в потоці ріди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Виведіть рівняння Бернул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Поясніть енергетичний зміст рівняння Бернул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Чому дорівнює сума потенційної і кінетичної енергії при русі ріди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У чому полягає геометричний зміст рівняння Бернулл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Напишіть рівняння Бернуллі для напірного потоку реальної рі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Дайте визначення - великий отві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Дайте визначення - отвір у тонкій сті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Дайте визначення - отвір в товстій сті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Чому дорівнює коефіцієнт стиснення струме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Як позначається і чому дорівнює коефіцієнт витрати для великих отвор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Що називають насадко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Чому дорівнює довжина насад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Для чого застосовують насадки на практиц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>
          <w:sz w:val="28"/>
          <w:szCs w:val="28"/>
        </w:rPr>
      </w:pPr>
      <w:r>
        <w:rPr>
          <w:sz w:val="28"/>
          <w:szCs w:val="28"/>
        </w:rPr>
        <w:t>Назвіть основні типи насад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/>
        <w:ind w:left="770" w:hanging="410"/>
        <w:rPr/>
      </w:pPr>
      <w:r>
        <w:rPr>
          <w:sz w:val="28"/>
          <w:szCs w:val="28"/>
        </w:rPr>
        <w:t xml:space="preserve">Чому дорівнює витрата при </w:t>
      </w:r>
      <w:r>
        <w:rPr>
          <w:rStyle w:val="Hps"/>
          <w:sz w:val="28"/>
          <w:szCs w:val="28"/>
          <w:lang w:val="uk-UA"/>
        </w:rPr>
        <w:t xml:space="preserve">витіканні </w:t>
      </w:r>
      <w:r>
        <w:rPr>
          <w:sz w:val="28"/>
          <w:szCs w:val="28"/>
        </w:rPr>
        <w:t>через насад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0" w:leader="none"/>
        </w:tabs>
        <w:spacing w:lineRule="auto" w:line="360"/>
        <w:ind w:left="660" w:hanging="3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внішні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ішні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ічні сходять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ічні розбіжні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усоідаль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Які насадки мають найбільшу пропускну здатні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Що називається гідравлічним удар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У якому випадку може виникнути гідравлічний уда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Чому дорівнює швидкість ударної хвил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Що таке швидкість поширення звуку рідини для вод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Що відбувається зі швидкістю поширення ударної хвилі зі збільшенням діаметра тру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30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Підвищення тиску при миттєвому закриття засувки пропорційно таким чинникам.   Назвіть ї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Дайте визначення - фаза гідравлічного уда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>Що потрібно враховувати щоб послабити гідравлічний уда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660" w:hanging="220"/>
        <w:rPr>
          <w:sz w:val="28"/>
          <w:szCs w:val="28"/>
        </w:rPr>
      </w:pPr>
      <w:r>
        <w:rPr>
          <w:sz w:val="28"/>
          <w:szCs w:val="28"/>
        </w:rPr>
        <w:t xml:space="preserve">Що встановлюють на водопровідних трубах, щоб уникнути гідравлічний удар? </w:t>
      </w:r>
    </w:p>
    <w:p>
      <w:pPr>
        <w:pStyle w:val="Heading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А.В. Чернов, Н.К.Бессеребренніков «Основи</w:t>
      </w:r>
      <w:r>
        <w:rPr>
          <w:sz w:val="28"/>
          <w:szCs w:val="28"/>
        </w:rPr>
        <w:t xml:space="preserve"> теплотехники и гидравлики», М., Л., 1965 р., «Энергия», 466 с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Г.Лаш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а, </w:t>
      </w:r>
      <w:r>
        <w:rPr>
          <w:sz w:val="28"/>
          <w:szCs w:val="28"/>
          <w:lang w:val="uk-UA"/>
        </w:rPr>
        <w:t>О.В. Макарова, Р.М. Медведєв «Техническая термодинамика с основами теплопередачи и гидравлики», Л., 1988 р., Ленинградское машиностроение», 335 с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Ю.</w:t>
      </w:r>
      <w:r>
        <w:rPr>
          <w:sz w:val="28"/>
          <w:szCs w:val="28"/>
          <w:lang w:val="uk-UA"/>
        </w:rPr>
        <w:t>І. Чупраков «Основи гідро- і пневмоприводів», М., 1966 р., 157с., «Машиностроени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В. Черняк «Основи теплотехники и гидравлики», М., 1969 «Высшая школа», 309 с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  <w:lang w:val="uk-UA"/>
        </w:rPr>
        <w:t>І.І.Куколевський, Л.Г. Подвіза, «</w:t>
      </w:r>
      <w:r>
        <w:rPr>
          <w:sz w:val="28"/>
          <w:szCs w:val="28"/>
        </w:rPr>
        <w:t>Задачник по гидравлике» М., 1960 р., «Государственное энергетическое издательство» 440с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Рудн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 С</w:t>
      </w:r>
      <w:r>
        <w:rPr>
          <w:sz w:val="28"/>
          <w:szCs w:val="28"/>
          <w:lang w:val="uk-UA"/>
        </w:rPr>
        <w:t>.С. «Лабора</w:t>
      </w:r>
      <w:r>
        <w:rPr>
          <w:sz w:val="28"/>
          <w:szCs w:val="28"/>
        </w:rPr>
        <w:t>торный курс гидравлики, насосов и гидропередач», 1974 р., «Машиностроение», 416с.</w:t>
      </w:r>
    </w:p>
    <w:p>
      <w:pPr>
        <w:pStyle w:val="Heading3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кладач: _______________________ Авдєєнко В.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03:00Z</dcterms:created>
  <dc:creator>User</dc:creator>
  <dc:description/>
  <cp:keywords/>
  <dc:language>en-US</dc:language>
  <cp:lastModifiedBy>User</cp:lastModifiedBy>
  <dcterms:modified xsi:type="dcterms:W3CDTF">2014-11-24T14:06:00Z</dcterms:modified>
  <cp:revision>6</cp:revision>
  <dc:subject/>
  <dc:title>МІНІТЕРСТВО ОСВІТИ І НАУКИ УКРАЇНИ</dc:title>
</cp:coreProperties>
</file>